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разец </w:t>
      </w:r>
    </w:p>
    <w:p>
      <w:pPr>
        <w:pStyle w:val="Normal"/>
        <w:spacing w:lineRule="auto" w:line="240" w:before="0" w:after="0"/>
        <w:ind w:left="-900" w:right="-365" w:hanging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есовершеннолетний  родственник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СОГЛАШЕНИЕ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членом семьи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исьменное соглашение о признании членом семьи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ом жилого помещения, расположенного по адресу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г. Могилев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адрес жилого помеще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вановым Иваном Ивановиче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о родственник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меновым Игорем Петрович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соглашением собственник жилого помещ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ванов Иван Иванович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одственни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менова Игоря Петровича </w:t>
      </w:r>
      <w:r>
        <w:rPr>
          <w:rFonts w:cs="Times New Roman" w:ascii="Times New Roman" w:hAnsi="Times New Roman"/>
          <w:sz w:val="28"/>
          <w:szCs w:val="28"/>
        </w:rPr>
        <w:t>членом своей семь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1 месяца со дня направления извещения о расторжении настоящего соглашения одна из сторон представляет в Могилевский городской исполнительный комитет копию извещения и письменное подтверждение его направления для регистрации расторжения настоящего соглашения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соглашение 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соглашение составлено в 3 (трех)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а</w:t>
      </w:r>
      <w:r>
        <w:rPr>
          <w:rFonts w:cs="Times New Roman" w:ascii="Times New Roman" w:hAnsi="Times New Roman"/>
          <w:sz w:val="28"/>
          <w:szCs w:val="28"/>
        </w:rPr>
        <w:t>, другой – у члена семьи, третий – в местном исполнительном и распорядительном органе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 жилого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____________________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Иванов И.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ваемый члено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>семьи родственник</w:t>
      </w:r>
      <w:r>
        <w:rPr>
          <w:rFonts w:cs="Times New Roman" w:ascii="Times New Roman" w:hAnsi="Times New Roman"/>
          <w:sz w:val="26"/>
          <w:szCs w:val="26"/>
        </w:rPr>
        <w:t xml:space="preserve">           ___________________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совершеннолетни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Семено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 П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. 25 Кодекса Республики Беларусь от 07.12.1998 №218-З «Гражданский кодекс Республики Беларусь» с согласия законного представителя несов</w:t>
      </w:r>
      <w:r>
        <w:rPr>
          <w:rFonts w:cs="Times New Roman" w:ascii="Times New Roman" w:hAnsi="Times New Roman"/>
          <w:iCs/>
          <w:sz w:val="28"/>
          <w:szCs w:val="28"/>
        </w:rPr>
        <w:t>ершеннолетнего</w:t>
      </w:r>
      <w:r>
        <w:rPr>
          <w:rFonts w:cs="Times New Roman" w:ascii="Times New Roman" w:hAnsi="Times New Roman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i/>
          <w:sz w:val="28"/>
          <w:szCs w:val="28"/>
        </w:rPr>
        <w:t xml:space="preserve">отца (матери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еменова П. В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Ф.И.О.)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(подпись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регистрировано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Образец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бственник  жилого помещения (несовершеннолетний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СОГЛАШЕНИЕ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членом семьи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ее письменное соглашение о признании членом семьи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собственником жилого помещения, расположенного по адресу: г. Могилев,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адрес жилого помеще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меновым Игорем Ивановиче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го родственником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вановым Иваном Ивановиче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соглашением собственник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менов Игорь Иванович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зна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родственник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ванова Игоря Ивановича </w:t>
      </w:r>
      <w:r>
        <w:rPr>
          <w:rFonts w:cs="Times New Roman" w:ascii="Times New Roman" w:hAnsi="Times New Roman"/>
          <w:sz w:val="28"/>
          <w:szCs w:val="28"/>
        </w:rPr>
        <w:t>членом своей семь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1 месяца со дня направления извещения о расторжении настоящего соглашения одна из сторон представляет в Могилевский городской исполнительный комитет копию извещения и письменное подтверждение его направления для регистрации расторжения настоящего соглашения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соглашение 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соглашение составлено в 3 (трех)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а</w:t>
      </w:r>
      <w:r>
        <w:rPr>
          <w:rFonts w:cs="Times New Roman" w:ascii="Times New Roman" w:hAnsi="Times New Roman"/>
          <w:sz w:val="28"/>
          <w:szCs w:val="28"/>
        </w:rPr>
        <w:t>, другой – у члена семьи, третий – в местном исполнительном и распорядительном органе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ик жилого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_________________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совершеннолетний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 xml:space="preserve">Семено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И. П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ст. 25 Кодекса Республики Беларусь от 07.12.1998 №218-З «Гражданский кодекс Республики Беларусь» с согласия законного представителя несов</w:t>
      </w:r>
      <w:r>
        <w:rPr>
          <w:rFonts w:cs="Times New Roman" w:ascii="Times New Roman" w:hAnsi="Times New Roman"/>
          <w:iCs/>
          <w:sz w:val="28"/>
          <w:szCs w:val="28"/>
        </w:rPr>
        <w:t>ершеннолетнего</w:t>
      </w:r>
      <w:r>
        <w:rPr>
          <w:rFonts w:cs="Times New Roman" w:ascii="Times New Roman" w:hAnsi="Times New Roman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i/>
          <w:sz w:val="28"/>
          <w:szCs w:val="28"/>
        </w:rPr>
        <w:t xml:space="preserve">отца (матери)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еменова П. В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знаваемый члено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семьи родственник</w:t>
      </w:r>
      <w:r>
        <w:rPr>
          <w:rFonts w:cs="Times New Roman" w:ascii="Times New Roman" w:hAnsi="Times New Roman"/>
          <w:sz w:val="26"/>
          <w:szCs w:val="26"/>
        </w:rPr>
        <w:t xml:space="preserve">           ___________________   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Иванов И.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зарегистрировано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28:00Z</dcterms:created>
  <dc:creator>Темрюк</dc:creator>
  <dc:description/>
  <dc:language>en-US</dc:language>
  <cp:lastModifiedBy>Зинзюк Татьяна Анатольевна</cp:lastModifiedBy>
  <cp:lastPrinted>2016-07-29T11:18:00Z</cp:lastPrinted>
  <dcterms:modified xsi:type="dcterms:W3CDTF">2020-06-24T14:28:00Z</dcterms:modified>
  <cp:revision>2</cp:revision>
  <dc:subject/>
  <dc:title>ПИСЬМЕННОЕ СОГЛАШЕНИЕ</dc:title>
</cp:coreProperties>
</file>