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СЬМЕННОЕ СОГЛАШЕНИЕ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членом семьи </w:t>
      </w:r>
    </w:p>
    <w:p>
      <w:pPr>
        <w:pStyle w:val="Normal"/>
        <w:spacing w:lineRule="auto" w:line="240" w:before="0" w:after="0"/>
        <w:ind w:left="-900" w:right="-3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исьменное соглашение о признании членом семьи (далее – соглашение) заключено межд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обственником, нанимателем, поднанимателем жилого помещения, гражданином, являющимся членом организации застройщиков, расположенного по адресу: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г. Могилев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указать адрес жилого помещения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вановым Иваном Ивановичем </w:t>
      </w:r>
      <w:r>
        <w:rPr>
          <w:rFonts w:cs="Times New Roman" w:ascii="Times New Roman" w:hAnsi="Times New Roman"/>
          <w:sz w:val="28"/>
          <w:szCs w:val="28"/>
        </w:rPr>
        <w:t xml:space="preserve">и его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родственником, свойственником, нетрудоспособным иждивенцем или его законным представителем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нужное написат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>Семеновым Петром Владимировичем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м соглашение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бственник, наниматель, поднаниматель жилого помещения, гражданин, являющийся членом организации застро</w:t>
      </w:r>
      <w:r>
        <w:rPr>
          <w:rFonts w:cs="Times New Roman" w:ascii="Times New Roman" w:hAnsi="Times New Roman"/>
          <w:b/>
          <w:i/>
          <w:sz w:val="28"/>
          <w:szCs w:val="28"/>
        </w:rPr>
        <w:t>йщик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ужное написат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ванов Иван Иванович</w:t>
      </w:r>
      <w:r>
        <w:rPr>
          <w:rFonts w:cs="Times New Roman" w:ascii="Times New Roman" w:hAnsi="Times New Roman"/>
          <w:sz w:val="28"/>
          <w:szCs w:val="28"/>
        </w:rPr>
        <w:t xml:space="preserve">, признает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одственника, свойственника, нетрудоспособного иждивенц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ужное написать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u w:val="single"/>
        </w:rPr>
        <w:t>Семенова Петра Владимировича</w:t>
      </w:r>
      <w:r>
        <w:rPr>
          <w:rFonts w:cs="Times New Roman" w:ascii="Times New Roman" w:hAnsi="Times New Roman"/>
          <w:sz w:val="28"/>
          <w:szCs w:val="28"/>
        </w:rPr>
        <w:t xml:space="preserve"> членом своей семь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соглашение может быть расторгнуто по соглашению сторон в простой письменной форме путем заключения дополнительного соглашения либо путем одностороннего отказа от исполнения настоящего соглашения.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торжения настоящего соглашения в случае одностороннего отказа от его исполнения одна из сторон должна известить в письменной форме другую сторону о его расторжен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ечении 1 месяца со дня направления извещения о расторжении настоящего соглашения одна из сторон представляет в Могилевский городской исполнительный комитет копию извещения и письменное подтверждение его направления для регистрации расторжения настоящего соглашения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соглашение является основанием для возникновения права владения и пользования жилым помещением с даты его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соглашение подлежит обязательной регистрации в местном исполнительном и распорядительном органе и считается заключенным с даты регистраци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стоящее соглашение составлено в 3 (трех) экземплярах, один из которых хранится 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обственника,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нанимателя, поднанимателя жилого помещения, гражданина, являющегося членом организации застройщик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нужное написать</w:t>
      </w:r>
      <w:r>
        <w:rPr>
          <w:rFonts w:cs="Times New Roman" w:ascii="Times New Roman" w:hAnsi="Times New Roman"/>
          <w:sz w:val="28"/>
          <w:szCs w:val="28"/>
        </w:rPr>
        <w:t>), другой – у члена семьи, третий – в местном исполнительном и распорядительном органе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ственник, наниматель, поднаниматель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илого помещения, гражданин, являющийся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ом организации застройщиков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нужное написать</w:t>
      </w:r>
      <w:r>
        <w:rPr>
          <w:rFonts w:cs="Times New Roman" w:ascii="Times New Roman" w:hAnsi="Times New Roman"/>
          <w:sz w:val="26"/>
          <w:szCs w:val="26"/>
        </w:rPr>
        <w:t xml:space="preserve">)                           </w:t>
        <w:tab/>
        <w:tab/>
        <w:t xml:space="preserve">_____________________  </w:t>
      </w:r>
      <w:r>
        <w:rPr>
          <w:rFonts w:cs="Times New Roman" w:ascii="Times New Roman" w:hAnsi="Times New Roman"/>
          <w:sz w:val="26"/>
          <w:szCs w:val="26"/>
          <w:u w:val="single"/>
        </w:rPr>
        <w:t>Иванов И.И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(Ф.И.О.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знаваемый членом семьи родственник,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ойственник, нетрудоспособный иждивенец 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ли его законный представитель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нужное написать</w:t>
      </w:r>
      <w:r>
        <w:rPr>
          <w:rFonts w:cs="Times New Roman" w:ascii="Times New Roman" w:hAnsi="Times New Roman"/>
          <w:sz w:val="26"/>
          <w:szCs w:val="26"/>
        </w:rPr>
        <w:t xml:space="preserve">)                                             </w:t>
        <w:tab/>
        <w:t xml:space="preserve">        _____________________  </w:t>
      </w:r>
      <w:r>
        <w:rPr>
          <w:rFonts w:cs="Times New Roman" w:ascii="Times New Roman" w:hAnsi="Times New Roman"/>
          <w:sz w:val="26"/>
          <w:szCs w:val="26"/>
          <w:u w:val="single"/>
        </w:rPr>
        <w:t>Семенов П.В.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left="-900" w:right="-3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подпись)                        (Ф.И.О.)</w:t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астоящее соглашение зарегистрировано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4:10:00Z</dcterms:created>
  <dc:creator>Темрюк</dc:creator>
  <dc:description/>
  <dc:language>en-US</dc:language>
  <cp:lastModifiedBy>Зинзюк Татьяна Анатольевна</cp:lastModifiedBy>
  <cp:lastPrinted>2014-10-22T17:51:00Z</cp:lastPrinted>
  <dcterms:modified xsi:type="dcterms:W3CDTF">2020-06-24T14:10:00Z</dcterms:modified>
  <cp:revision>2</cp:revision>
  <dc:subject/>
  <dc:title>ПИСЬМЕННОЕ СОГЛАШЕНИЕ</dc:title>
</cp:coreProperties>
</file>