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(Ф.И.О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(домашний адрес)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шу включить в списки на получение льготных кредитов для  газификации эксплуатируемого жилищного фонда, принадлежащего гражданам на праве собственности по адресу: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560"/>
        <w:gridCol w:w="1543"/>
      </w:tblGrid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вида работ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газопровода от места присоединения к действующему уличному распределительному газопроводу до отключающего устройства на вводе в жилой дом (газопровод-ввод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ЕКТИРОВАНИЕ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ОНТАЖНЫЕ РАБОТЫ          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ОРУД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новых уличных распределительных газопроводов с газопроводами-ввод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В том числе:</w:t>
            </w:r>
            <w:r>
              <w:rPr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ЕКТИР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НТАЖНЫЕ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ОРУД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строительство внутридомовой системы газоснабжения эксплуатируемого жилищного фонда  с подключением</w:t>
            </w:r>
          </w:p>
          <w:p>
            <w:pPr>
              <w:pStyle w:val="Normal"/>
              <w:jc w:val="both"/>
              <w:rPr/>
            </w:pPr>
            <w:r>
              <w:rPr/>
              <w:t>газового оборудования (котёл, газовая плита, счетчик, газовая водогрейная колонка, регуляторы давления, сигнализаторы загазованности, электромагнитные и термозапорные клапаны)               (нужное подчеркнуть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/>
              <w:t>В том числе:</w:t>
            </w:r>
            <w:r>
              <w:rPr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ЕКТИРОВАНИЕ               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ЫЕ РАБО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ОРУД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rPr/>
      </w:pPr>
      <w:r>
        <w:rPr>
          <w:sz w:val="28"/>
          <w:szCs w:val="28"/>
        </w:rPr>
        <w:t>Дата</w:t>
      </w:r>
      <w:r>
        <w:rPr/>
        <w:t>_____________________</w:t>
      </w:r>
      <w:r>
        <w:rPr>
          <w:sz w:val="28"/>
          <w:szCs w:val="28"/>
        </w:rPr>
        <w:t>20      г.</w:t>
      </w:r>
      <w:r>
        <w:rPr/>
        <w:tab/>
      </w:r>
      <w:r>
        <w:rPr>
          <w:sz w:val="28"/>
          <w:szCs w:val="28"/>
        </w:rPr>
        <w:t>Подпись</w:t>
      </w:r>
      <w:r>
        <w:rPr/>
        <w:t>_________________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18:00Z</dcterms:created>
  <dc:creator>Зинзюк</dc:creator>
  <dc:description/>
  <cp:keywords/>
  <dc:language>en-US</dc:language>
  <cp:lastModifiedBy>Довбыш Алла Сергеевна</cp:lastModifiedBy>
  <cp:lastPrinted>2012-08-29T10:52:00Z</cp:lastPrinted>
  <dcterms:modified xsi:type="dcterms:W3CDTF">2025-06-04T07:15:00Z</dcterms:modified>
  <cp:revision>17</cp:revision>
  <dc:subject/>
  <dc:title>Административная процедура №334</dc:title>
</cp:coreProperties>
</file>