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(номер телефо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принять решение о признании жилого помещения не соответствующим установленным для проживания санитарным и техническим требованиям по адресу:  г. Могилев, 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 долевой собственности на жилое помещение – заявление, подписанное всеми участниками долевой собственн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20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явление принял </w:t>
      </w: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56:00Z</dcterms:created>
  <dc:creator>Usr_104-1</dc:creator>
  <dc:description/>
  <cp:keywords/>
  <dc:language>en-US</dc:language>
  <cp:lastModifiedBy>Довбыш Алла Сергеевна</cp:lastModifiedBy>
  <dcterms:modified xsi:type="dcterms:W3CDTF">2024-10-31T15:22:00Z</dcterms:modified>
  <cp:revision>18</cp:revision>
  <dc:subject/>
  <dc:title>В  Могилевский  горисполком</dc:title>
</cp:coreProperties>
</file>