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Ф.И.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домашний адрес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включить в списки на получение льготных кредитов для  газификации эксплуатируемого жилищного фонда, принадлежащего гражданам на праве собственности по адресу: г. Могилев,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1543"/>
      </w:tblGrid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ида рабо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от места присоединения к действующему уличному распределительному газопроводу до отключающего устройства на вводе в жилой дом (газопровод-вв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ИРОВ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НТАЖНЫЕ РАБОТЫ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ых уличных распределительных газопроводов с газопроводами-ввод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В том числе:</w:t>
            </w:r>
            <w:r>
              <w:rPr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ИР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ТАЖ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внутридомовой системы газоснабжения эксплуатируемого жилищного фонда  с подключением</w:t>
            </w:r>
          </w:p>
          <w:p>
            <w:pPr>
              <w:pStyle w:val="Normal"/>
              <w:jc w:val="both"/>
              <w:rPr/>
            </w:pPr>
            <w:r>
              <w:rPr/>
              <w:t>газового оборудования (котёл, газовая плита, счетчик, газовая водогрейная колонка, регуляторы давления, сигнализаторы загазованности, электромагнитные и термозапорные клапаны)               (нужное подчеркнут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В том числе:</w:t>
            </w:r>
            <w:r>
              <w:rPr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ИРОВАНИЕ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>Дата</w:t>
      </w:r>
      <w:r>
        <w:rPr/>
        <w:t>_____________________</w:t>
      </w:r>
      <w:r>
        <w:rPr>
          <w:sz w:val="28"/>
          <w:szCs w:val="28"/>
        </w:rPr>
        <w:t>2019 г.</w:t>
      </w:r>
      <w:r>
        <w:rPr/>
        <w:tab/>
      </w:r>
      <w:r>
        <w:rPr>
          <w:sz w:val="28"/>
          <w:szCs w:val="28"/>
        </w:rPr>
        <w:t>Подпись</w:t>
      </w:r>
      <w:r>
        <w:rPr/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8:00Z</dcterms:created>
  <dc:creator>Зинзюк</dc:creator>
  <dc:description/>
  <cp:keywords/>
  <dc:language>en-US</dc:language>
  <cp:lastModifiedBy>Довбыш Алла Сергеевна</cp:lastModifiedBy>
  <cp:lastPrinted>2012-08-29T10:52:00Z</cp:lastPrinted>
  <dcterms:modified xsi:type="dcterms:W3CDTF">2024-10-31T16:03:00Z</dcterms:modified>
  <cp:revision>15</cp:revision>
  <dc:subject/>
  <dc:title>Административная процедура №334</dc:title>
</cp:coreProperties>
</file>