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Чаусский райисполком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</w:rPr>
        <w:t>(Ф.И.О.)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</w:rPr>
        <w:t>(адрес проживания)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</w:rPr>
        <w:t>(номер телефона)</w:t>
        <w:tab/>
      </w:r>
    </w:p>
    <w:p>
      <w:pPr>
        <w:pStyle w:val="Normal"/>
        <w:ind w:left="6237" w:right="28" w:hanging="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В соответствии с постановлением Совета Министров Республики Беларусь от 30 апреля 2002 г. № 555 прошу предоставить мне одноразовую  субсидию </w:t>
      </w:r>
      <w:r>
        <w:rPr>
          <w:rFonts w:cs="Times New Roman" w:ascii="Times New Roman" w:hAnsi="Times New Roman"/>
          <w:i/>
          <w:sz w:val="28"/>
          <w:szCs w:val="28"/>
        </w:rPr>
        <w:t>на строительство (реконструкцию) или приобретение жилого помещ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нужное подчеркнуть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466" w:leader="none"/>
          <w:tab w:val="left" w:pos="9356" w:leader="underscor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На учете нуждающихся в улучшении жилищных условий состою в  </w:t>
      </w:r>
      <w:r>
        <w:rPr>
          <w:rFonts w:cs="Times New Roman" w:ascii="Times New Roman" w:hAnsi="Times New Roman"/>
          <w:sz w:val="18"/>
          <w:szCs w:val="18"/>
        </w:rPr>
        <w:t>(указать место постановки)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466" w:leader="none"/>
          <w:tab w:val="left" w:pos="9356" w:leader="underscor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________ года</w:t>
      </w:r>
    </w:p>
    <w:p>
      <w:pPr>
        <w:pStyle w:val="Normal"/>
        <w:shd w:fill="FFFFFF" w:val="clear"/>
        <w:tabs>
          <w:tab w:val="clear" w:pos="708"/>
          <w:tab w:val="left" w:pos="466" w:leader="none"/>
          <w:tab w:val="left" w:pos="9356" w:leader="underscor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/>
        <w:t>(категория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47"/>
        <w:gridCol w:w="1814"/>
        <w:gridCol w:w="1814"/>
        <w:gridCol w:w="1824"/>
        <w:gridCol w:w="1099"/>
      </w:tblGrid>
      <w:tr>
        <w:trPr>
          <w:trHeight w:val="605" w:hRule="exact"/>
        </w:trPr>
        <w:tc>
          <w:tcPr>
            <w:tcW w:w="9498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счет субсидии прошу произвести на меня и членов семьи, улучшающих совместно со мной жилищ</w:t>
              <w:softHyphen/>
              <w:t xml:space="preserve">ные условия, в количестве    ____   че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0" w:hRule="exact"/>
        </w:trPr>
        <w:tc>
          <w:tcPr>
            <w:tcW w:w="29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right="16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О (в соответствии со свидетельством о рождении и паспортом)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рождения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рождения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right="1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кумент, удостоверяющий личность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ношение к заявителю </w:t>
            </w:r>
          </w:p>
        </w:tc>
      </w:tr>
      <w:tr>
        <w:trPr>
          <w:trHeight w:val="461" w:hRule="exact"/>
        </w:trPr>
        <w:tc>
          <w:tcPr>
            <w:tcW w:w="29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exact"/>
        </w:trPr>
        <w:tc>
          <w:tcPr>
            <w:tcW w:w="29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exact"/>
        </w:trPr>
        <w:tc>
          <w:tcPr>
            <w:tcW w:w="29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exact"/>
        </w:trPr>
        <w:tc>
          <w:tcPr>
            <w:tcW w:w="29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exact"/>
        </w:trPr>
        <w:tc>
          <w:tcPr>
            <w:tcW w:w="29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 настоящее время семья проживает в пригодном жилом помещении общ. площадью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кв.м. </w:t>
      </w:r>
      <w:r>
        <w:rPr>
          <w:rFonts w:cs="Times New Roman" w:ascii="Times New Roman" w:hAnsi="Times New Roman"/>
          <w:i/>
          <w:sz w:val="18"/>
          <w:szCs w:val="18"/>
        </w:rPr>
        <w:t>(нужное подчеркнуть)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адлежащем на праве собственности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нимаемом по договору найма;</w:t>
      </w:r>
      <w:r>
        <w:rPr>
          <w:rFonts w:cs="Times New Roman" w:ascii="Times New Roman" w:hAnsi="Times New Roman"/>
          <w:i/>
          <w:sz w:val="18"/>
          <w:szCs w:val="18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ном в пользование организацией граждан-застройщ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длежащем приватиз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ном в установленном порядке непригодным для прожи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комнатной квартире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нимаемом жилом помещении проживает  ______  человек.</w:t>
      </w:r>
    </w:p>
    <w:p>
      <w:pPr>
        <w:pStyle w:val="Normal"/>
        <w:shd w:fill="FFFFFF" w:val="clear"/>
        <w:tabs>
          <w:tab w:val="clear" w:pos="708"/>
          <w:tab w:val="left" w:pos="9883" w:leader="underscore"/>
        </w:tabs>
        <w:ind w:left="17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ною (членами моей семьи) произведено отчуждение жилого помещения общей площадью ____ кв.метров:</w:t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5122" w:leader="underscore"/>
        </w:tabs>
        <w:ind w:left="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оживавшим членам семьи _____</w:t>
      </w:r>
    </w:p>
    <w:p>
      <w:pPr>
        <w:pStyle w:val="Normal"/>
        <w:shd w:fill="FFFFFF" w:val="clear"/>
        <w:tabs>
          <w:tab w:val="clear" w:pos="708"/>
          <w:tab w:val="left" w:pos="326" w:leader="none"/>
          <w:tab w:val="left" w:pos="4162" w:leader="underscore"/>
        </w:tabs>
        <w:ind w:left="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другим гражданам _______</w:t>
      </w:r>
    </w:p>
    <w:p>
      <w:pPr>
        <w:pStyle w:val="Normal"/>
        <w:shd w:fill="FFFFFF" w:val="clear"/>
        <w:tabs>
          <w:tab w:val="clear" w:pos="708"/>
          <w:tab w:val="left" w:pos="326" w:leader="none"/>
          <w:tab w:val="left" w:pos="4162" w:leader="underscore"/>
        </w:tabs>
        <w:ind w:left="173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                                                          (дата)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ind w:left="17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 xml:space="preserve">Занимаемое моей семьей жилое помещение будет </w:t>
      </w:r>
      <w:r>
        <w:rPr>
          <w:rFonts w:cs="Times New Roman" w:ascii="Times New Roman" w:hAnsi="Times New Roman"/>
          <w:sz w:val="18"/>
          <w:szCs w:val="18"/>
        </w:rPr>
        <w:t>(нужное подчеркнуть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26" w:leader="none"/>
        </w:tabs>
        <w:ind w:left="173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о для проживания оставшихся членов семьи </w:t>
      </w:r>
      <w:r>
        <w:rPr>
          <w:rFonts w:cs="Times New Roman" w:ascii="Times New Roman" w:hAnsi="Times New Roman"/>
          <w:sz w:val="18"/>
          <w:szCs w:val="18"/>
        </w:rPr>
        <w:t>(указать Ф.И.О. оставшихся членов семьи  для проживания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26" w:leader="none"/>
        </w:tabs>
        <w:ind w:left="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уждено членам семь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26" w:leader="none"/>
        </w:tabs>
        <w:ind w:left="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уждено другим граждана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26" w:leader="none"/>
        </w:tabs>
        <w:ind w:left="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но безвозмездно местному исполнительному и распорядительному орган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26" w:leader="none"/>
        </w:tabs>
        <w:ind w:left="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ано наймодателю  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ind w:left="17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  <w:tab/>
        <w:t>В   _____ году получал государственную помощь на улучшение жилищных условий в виде (нужное подчеркнуть)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26" w:leader="none"/>
          <w:tab w:val="left" w:pos="6346" w:leader="underscore"/>
        </w:tabs>
        <w:ind w:left="17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евесины на корню по льготным ценам  ______ куб. 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26" w:leader="none"/>
        </w:tabs>
        <w:ind w:left="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готной продажи не завершенного строительством жилого помещ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26" w:leader="none"/>
        </w:tabs>
        <w:ind w:left="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ой передачи не завершенного строительством жилого помещ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ind w:left="14" w:firstLine="1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ьготной продажи неэффективно используемого здания или сооружения, подлежащего реконструк</w:t>
        <w:softHyphen/>
        <w:t>ции  и переоборудованию под жилое помеще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ind w:left="14" w:firstLine="1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ой передачи неэффективно используемого здания или сооружения, подлежащего  ре</w:t>
        <w:softHyphen/>
        <w:t>конструкции и переоборудованию под жилое помещение.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10190" w:leader="underscore"/>
        </w:tabs>
        <w:ind w:left="173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 xml:space="preserve">Для целей строительства жилого помещения был получен льготный кредит на общую сумму _____ руб., кредитная линия открыта на сумму _______ </w:t>
      </w:r>
      <w:r>
        <w:rPr>
          <w:rFonts w:cs="Times New Roman" w:ascii="Times New Roman" w:hAnsi="Times New Roman"/>
          <w:i/>
          <w:sz w:val="28"/>
          <w:szCs w:val="28"/>
        </w:rPr>
        <w:t>руб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left="17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  <w:tab/>
        <w:t xml:space="preserve">Субсидию обязуюсь использовать для </w:t>
      </w:r>
      <w:r>
        <w:rPr>
          <w:rFonts w:cs="Times New Roman" w:ascii="Times New Roman" w:hAnsi="Times New Roman"/>
          <w:sz w:val="18"/>
          <w:szCs w:val="18"/>
        </w:rPr>
        <w:t>(нужное подчеркнуть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5" w:firstLine="17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строительства (реконструкции) одноквартирного жилого дома, квартиры в блокированном жилом доме: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1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обственными силами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1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троительства квартиры в многоквартирном жилом дом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ind w:left="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оговору с застройщиком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ind w:left="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жилищо-строительного кооператива (ЖСК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ind w:left="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но-строительного кооператива (МЖСК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ind w:left="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ного жилищного комплекса (МЖК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ind w:left="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а индивидуальных застройщиков (КИЗ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и и переоборудования здания (сооружения) под жилое помещени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ind w:left="1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ки жилого помещ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ind w:left="0" w:firstLine="1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ки недостроенного жилого помещения либо неэффективно используемого здания или соору</w:t>
        <w:softHyphen/>
        <w:t>жения, подлежащего переоборудованию в жилое помещение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14" w:firstLine="1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 xml:space="preserve">Недостающую сумму до полной стоимости </w:t>
      </w:r>
      <w:r>
        <w:rPr>
          <w:rFonts w:cs="Times New Roman" w:ascii="Times New Roman" w:hAnsi="Times New Roman"/>
          <w:i/>
          <w:sz w:val="28"/>
          <w:szCs w:val="28"/>
        </w:rPr>
        <w:t>строительства, реконструкции, покупки жилого дома, кварти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нужное подчеркнуть)</w:t>
      </w:r>
      <w:r>
        <w:rPr>
          <w:rFonts w:cs="Times New Roman" w:ascii="Times New Roman" w:hAnsi="Times New Roman"/>
          <w:sz w:val="28"/>
          <w:szCs w:val="28"/>
        </w:rPr>
        <w:t xml:space="preserve"> предполагаю получить за счет </w:t>
      </w:r>
      <w:r>
        <w:rPr>
          <w:rFonts w:cs="Times New Roman" w:ascii="Times New Roman" w:hAnsi="Times New Roman"/>
          <w:sz w:val="18"/>
          <w:szCs w:val="18"/>
        </w:rPr>
        <w:t>(перечислить)</w:t>
      </w:r>
      <w:r>
        <w:rPr>
          <w:rFonts w:cs="Times New Roman" w:ascii="Times New Roman" w:hAnsi="Times New Roman"/>
          <w:sz w:val="28"/>
          <w:szCs w:val="28"/>
        </w:rPr>
        <w:t>:  ___________________________________________</w:t>
      </w:r>
    </w:p>
    <w:p>
      <w:pPr>
        <w:sectPr>
          <w:type w:val="nextPage"/>
          <w:pgSz w:w="11906" w:h="16838"/>
          <w:pgMar w:left="1701" w:right="710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Мне известно, что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55" w:leader="none"/>
        </w:tabs>
        <w:ind w:left="14" w:firstLine="1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умышленного предоставления мною заведомо неверных сведений, послуживших основанием для принятия решения о предоставлении субсидии, нецелевого использования выделенной субсидии, ре</w:t>
        <w:softHyphen/>
        <w:t>шение исполнительного комитета о выделении субсидии может быть отменено, а сумма использованных средств - взыскана в установленном законодательством порядк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55" w:leader="none"/>
        </w:tabs>
        <w:ind w:left="14" w:firstLine="1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строительство (реконструкцию) или покупку жилья повышенной комфортности оплачиваются за счет собственных средств застройщи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55" w:leader="none"/>
        </w:tabs>
        <w:ind w:left="14" w:firstLine="1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еречисления на мой счет в АСБ «Беларусбанк» начисленной субсидии в установленном зако</w:t>
        <w:softHyphen/>
        <w:t>нодательством порядке будет принято решение о снятии меня и членов моей семьи, на которых будет</w:t>
        <w:br/>
        <w:t>начислена субсидия, с учета нуждающихся в улучшении жилищных условий.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всех совершеннолетних членов семьи, получающих вместе со мною субсидию, имеется:  _____________________          _______</w:t>
      </w:r>
    </w:p>
    <w:p>
      <w:pPr>
        <w:pStyle w:val="Normal"/>
        <w:shd w:fill="FFFFFF" w:val="clear"/>
        <w:ind w:left="708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(</w:t>
      </w:r>
      <w:r>
        <w:rPr>
          <w:rFonts w:cs="Times New Roman" w:ascii="Times New Roman" w:hAnsi="Times New Roman"/>
          <w:sz w:val="18"/>
          <w:szCs w:val="18"/>
        </w:rPr>
        <w:t>Ф.И.О)</w:t>
        <w:tab/>
        <w:tab/>
        <w:tab/>
        <w:tab/>
        <w:t>.(подпись)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2. Члены семьи имеют чеки «Жилье» на сумму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е имеем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ие членов семьи на использование чеков «Жилье» при начислении субсидии имеется: 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18"/>
          <w:szCs w:val="18"/>
        </w:rPr>
        <w:t>Ф.И.О)</w:t>
        <w:tab/>
        <w:tab/>
        <w:tab/>
        <w:tab/>
        <w:t xml:space="preserve">                                             .(подпись)</w:t>
      </w:r>
    </w:p>
    <w:p>
      <w:pPr>
        <w:pStyle w:val="Normal"/>
        <w:shd w:fill="FFFFFF" w:val="clear"/>
        <w:tabs>
          <w:tab w:val="clear" w:pos="708"/>
          <w:tab w:val="left" w:pos="6350" w:leader="none"/>
        </w:tabs>
        <w:ind w:right="14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350" w:leader="none"/>
        </w:tabs>
        <w:ind w:right="14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350" w:leader="none"/>
        </w:tabs>
        <w:ind w:right="14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350" w:leader="none"/>
        </w:tabs>
        <w:ind w:right="14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350" w:leader="none"/>
        </w:tabs>
        <w:ind w:right="14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ата                          </w:t>
      </w:r>
      <w:r>
        <w:rPr>
          <w:rFonts w:cs="Times New Roman" w:ascii="Times New Roman" w:hAnsi="Times New Roman"/>
          <w:sz w:val="28"/>
          <w:szCs w:val="28"/>
        </w:rPr>
        <w:tab/>
        <w:t>Подпись ___________</w:t>
      </w:r>
    </w:p>
    <w:p>
      <w:pPr>
        <w:pStyle w:val="Normal"/>
        <w:shd w:fill="FFFFFF" w:val="clear"/>
        <w:tabs>
          <w:tab w:val="clear" w:pos="708"/>
          <w:tab w:val="left" w:pos="6350" w:leader="none"/>
        </w:tabs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50" w:leader="none"/>
        </w:tabs>
        <w:ind w:righ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 принял _________________</w:t>
      </w:r>
    </w:p>
    <w:p>
      <w:pPr>
        <w:sectPr>
          <w:type w:val="continuous"/>
          <w:pgSz w:w="11906" w:h="16838"/>
          <w:pgMar w:left="1701" w:right="710" w:gutter="0" w:header="0" w:top="68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кументы и (или) сведения, представляемые гражданином для осуществления административной процедур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аспорт или иной документ, удостоверяющий личнос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ать номер, когда и кем выдан) 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е и имуществе заявителя и членов его семь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варительный договор приобретения жилого помещения, за исключением жилого помещения, строительство которого осуществлялось по государственному заказ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идетельство (удостоверение) о государственной регистрации земельного участка или государственный акт на право собственности  на землю либо право пожизненного наследуемого владения землей –  в случае строительства (реконструкции) одноквартирного, блокированного жилого дома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ное нотариально  обязательство о неоформлении в собственность занимаемого по договору найма жилого помещения с последующим его освобождением – в случае наличия такого помещ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зарегистрированного в установленном порядке договора купли- продажи жилого помещения, строительство которого осуществлялось по государственному заказ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рашиваемые документы местными исполнительными и распорядительными органами:</w:t>
      </w:r>
    </w:p>
    <w:p>
      <w:pPr>
        <w:pStyle w:val="Normal"/>
        <w:shd w:fill="FFFFFF" w:val="clear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правка о времени постановки на учет нуждающихся в улучшении жилищных условий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 </w:t>
      </w:r>
      <w:r>
        <w:rPr>
          <w:rFonts w:cs="Times New Roman" w:ascii="Times New Roman" w:hAnsi="Times New Roman"/>
          <w:bCs/>
          <w:sz w:val="28"/>
          <w:szCs w:val="28"/>
        </w:rPr>
        <w:t>о занимаемом в данном населенном пункте жилом помещении и составе семь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и бюро регистрации и технической инвентаризации о наличии или отсутствии у претендента на получение субсидии и членов его семьи в собственности жилых помещений, а также фактов отчуждения</w:t>
        <w:br/>
        <w:t>жилых помещений за пять лет, предшествующих дате выдачи указанных справ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0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 полной стоимости начатого строительства (реконструкции) жилых помещений, стоимости выполненных работ и складывающейся стоимости строительства 1 кв. м общей площади (выдается за</w:t>
        <w:softHyphen/>
        <w:t>стройщиком, председателем организации граждан-застройщиков, а при индивидуальном строительстве - уполномоченной местным исполнительным и распорядительным органом службой по заказу индивиду</w:t>
        <w:softHyphen/>
        <w:t>ального застройщика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с прежнего места жительства о не предоставлении одноразовой безвозмездной субсидии на строительство  (реконструкцию) или покупку жилого помещ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банка о задолженности по кредиту</w:t>
      </w:r>
    </w:p>
    <w:p>
      <w:pPr>
        <w:pStyle w:val="Normal"/>
        <w:shd w:fill="FFFFFF" w:val="clear"/>
        <w:tabs>
          <w:tab w:val="clear" w:pos="708"/>
          <w:tab w:val="left" w:pos="6350" w:leader="none"/>
        </w:tabs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пись ___________</w:t>
      </w:r>
    </w:p>
    <w:p>
      <w:pPr>
        <w:sectPr>
          <w:type w:val="continuous"/>
          <w:pgSz w:w="11906" w:h="16838"/>
          <w:pgMar w:left="1701" w:right="710" w:gutter="0" w:header="0" w:top="68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67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sectPr>
          <w:type w:val="nextPage"/>
          <w:pgSz w:orient="landscape" w:w="16838" w:h="11906"/>
          <w:pgMar w:left="746" w:right="747" w:gutter="0" w:header="0" w:top="8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вокупном доходе и имущественном положении семьи</w:t>
      </w:r>
    </w:p>
    <w:p>
      <w:pPr>
        <w:pStyle w:val="Normal"/>
        <w:shd w:fill="FFFFFF" w:val="clear"/>
        <w:ind w:left="1560" w:hanging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льготных кредитов, субсидий и иных форм государственной поддержки при строительстве или приобретении жилого помещения</w:t>
      </w:r>
    </w:p>
    <w:p>
      <w:pPr>
        <w:pStyle w:val="Normal"/>
        <w:shd w:fill="FFFFFF" w:val="clear"/>
        <w:ind w:left="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 СОВОКУПНЫЙ ДОХОД СЕМЬИ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лей)</w:t>
      </w:r>
    </w:p>
    <w:p>
      <w:pPr>
        <w:sectPr>
          <w:type w:val="nextPage"/>
          <w:pgSz w:orient="landscape" w:w="16838" w:h="11906"/>
          <w:pgMar w:left="3870" w:right="781" w:gutter="0" w:header="0" w:top="830" w:footer="0" w:bottom="360"/>
          <w:pgNumType w:fmt="decimal"/>
          <w:cols w:num="2" w:equalWidth="false" w:sep="false">
            <w:col w:w="9086" w:space="24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597"/>
        <w:gridCol w:w="1200"/>
        <w:gridCol w:w="1200"/>
        <w:gridCol w:w="1200"/>
        <w:gridCol w:w="1200"/>
        <w:gridCol w:w="1200"/>
        <w:gridCol w:w="1200"/>
        <w:gridCol w:w="1200"/>
        <w:gridCol w:w="1210"/>
      </w:tblGrid>
      <w:tr>
        <w:trPr>
          <w:trHeight w:val="317" w:hRule="exac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23" w:right="1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заявителя и членов его семьи </w:t>
            </w:r>
          </w:p>
        </w:tc>
        <w:tc>
          <w:tcPr>
            <w:tcW w:w="7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льно подтверждаемые доходы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right="2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(сумма граф 1-7) </w:t>
            </w:r>
          </w:p>
        </w:tc>
      </w:tr>
      <w:tr>
        <w:trPr>
          <w:trHeight w:val="958" w:hRule="exact"/>
        </w:trPr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</w:t>
              <w:softHyphen/>
              <w:t xml:space="preserve">ная плата, предпримет, доход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ии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righ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обия из фонда социальн. страхов.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righ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обия на детей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обия по безработ-нице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пендии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3" w:hRule="exact"/>
        </w:trPr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3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3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3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3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3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3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3" w:hRule="exact"/>
        </w:trPr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„.„«_ 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3" w:hRule="exact"/>
        </w:trPr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3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4" w:hRule="exact"/>
        </w:trPr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3" w:hRule="exac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4" w:hRule="exact"/>
        </w:trPr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9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овокупный доход семьи за год)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413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57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месячный совокупный доход на каждого члена семьи (совокупный доход семьи за год, деленный на количество членов семьи на 12 месяцев)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746" w:right="747" w:gutter="0" w:header="0" w:top="8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МУЩЕСТВЕННОЕ ПОЛОЖЕНИЕ СЕМЬИ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л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9629"/>
        <w:gridCol w:w="5107"/>
      </w:tblGrid>
      <w:tr>
        <w:trPr>
          <w:trHeight w:val="595" w:hRule="exac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</w:tc>
        <w:tc>
          <w:tcPr>
            <w:tcW w:w="9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 имущества 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очная стоимость </w:t>
            </w:r>
          </w:p>
        </w:tc>
      </w:tr>
      <w:tr>
        <w:trPr>
          <w:trHeight w:val="566" w:hRule="exac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9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, часть (доля) жилого дома 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6" w:hRule="exac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 </w:t>
            </w:r>
          </w:p>
        </w:tc>
        <w:tc>
          <w:tcPr>
            <w:tcW w:w="9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, часть (доля) квартиры 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6" w:hRule="exac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9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 и садовые домики в коллективных садоводческих товариществах 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6" w:hRule="exac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9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зяйственные и складские помещения 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6" w:hRule="exac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9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 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6" w:hRule="exac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9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98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строения и объекты незавершенного строительства, а также их части и доли (в том числе находящиеся в других населенных пунктах) 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63" w:hRule="exac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</w:p>
        </w:tc>
        <w:tc>
          <w:tcPr>
            <w:tcW w:w="9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 (за исключением мопедов, велосипедов и гужевого транспорта, а также спецтранспорта, приобретенного в соответствии с заключением МРЭК через органы социальной защиты бесплатно или на льготных условиях), стоимость каждого из которого превышает 35-крат</w:t>
              <w:softHyphen/>
              <w:t xml:space="preserve">ный размер утвержденного среднедушевого минимального потребительского бюджета 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(сумма строк 1 -7) 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10" w:firstLine="2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подтверждаю, что вся представленная информация является полной и точной. Мне известно, что за представление ложных и сознательно иска</w:t>
        <w:softHyphen/>
        <w:t>женных сведений я несу ответственность в соответствии с законодательством Республики Беларусь.</w:t>
      </w:r>
    </w:p>
    <w:p>
      <w:pPr>
        <w:sectPr>
          <w:type w:val="nextPage"/>
          <w:pgSz w:orient="landscape" w:w="16838" w:h="11906"/>
          <w:pgMar w:left="761" w:right="762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8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_______                                                     Подпись ___________________</w:t>
      </w:r>
    </w:p>
    <w:p>
      <w:pPr>
        <w:pStyle w:val="Normal"/>
        <w:ind w:left="5245" w:right="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10" w:gutter="0" w:header="0" w:top="68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i w:val="false"/>
    </w:rPr>
  </w:style>
  <w:style w:type="character" w:styleId="WW8Num8z0">
    <w:name w:val="WW8Num8z0"/>
    <w:qFormat/>
    <w:rPr>
      <w:rFonts w:ascii="Times New Roman" w:hAnsi="Times New Roman" w:cs="Times New Roman"/>
      <w:i w:val="false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Microsoft Sans Serif" w:hAnsi="Microsoft Sans Serif" w:cs="Microsoft Sans Seri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8:40:00Z</dcterms:created>
  <dc:creator>Usr_108-1</dc:creator>
  <dc:description/>
  <cp:keywords/>
  <dc:language>en-US</dc:language>
  <cp:lastModifiedBy>Довбыш Алла Сергеевна</cp:lastModifiedBy>
  <cp:lastPrinted>2016-01-05T16:59:00Z</cp:lastPrinted>
  <dcterms:modified xsi:type="dcterms:W3CDTF">2024-10-31T15:28:00Z</dcterms:modified>
  <cp:revision>5</cp:revision>
  <dc:subject/>
  <dc:title>Могилевский городской исполнительный комитет Кредитополучатель (Ф</dc:title>
</cp:coreProperties>
</file>