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телефон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принять дополнительно ксерокопию документов к моему устному заявлению от ______________г. № _______________ по осуществлению административной процедуры 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.</w:t>
      </w:r>
    </w:p>
    <w:p>
      <w:pPr>
        <w:pStyle w:val="Normal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Перечень прилагаемых документов:</w:t>
      </w:r>
    </w:p>
    <w:p>
      <w:pPr>
        <w:pStyle w:val="Normal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color w:val="000000"/>
          <w:spacing w:val="-3"/>
          <w:sz w:val="30"/>
          <w:szCs w:val="30"/>
        </w:rPr>
      </w:pPr>
      <w:r>
        <w:rPr>
          <w:rFonts w:cs="Times New Roman"/>
          <w:b/>
          <w:i/>
          <w:color w:val="000000"/>
          <w:spacing w:val="-3"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Фамилия, имя, отчество, адрес проживания, номер контактного телефона (обратившегося за справкой): 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амилия, имя, отчество наследодател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и место смерти наследодател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ем и когда выдано свидетельство о смерт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дрес расположения жилого дома (жилого изолированного помещения, иного строения) на предоставленном в установленном порядке земельном участке в г. Могилеве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предоставления наследодателю в установленном порядке земельного участка и наименование документа о предоставлении земельного участка 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ведения о регистрации земельного участка в территориальной организации по государственной регистраци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ата возведения наследодателем жилого дома (жилого изолированного помещения, иного строения) до 8 мая 2003г.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12:00Z</dcterms:created>
  <dc:creator>User</dc:creator>
  <dc:description/>
  <cp:keywords/>
  <dc:language>en-US</dc:language>
  <cp:lastModifiedBy>Довбыш Алла Сергеевна</cp:lastModifiedBy>
  <cp:lastPrinted>2015-11-09T13:01:00Z</cp:lastPrinted>
  <dcterms:modified xsi:type="dcterms:W3CDTF">2024-10-31T16:10:00Z</dcterms:modified>
  <cp:revision>11</cp:revision>
  <dc:subject/>
  <dc:title>22</dc:title>
</cp:coreProperties>
</file>