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адрес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номер телефон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принять решение о согласовании использования не по назначению одноквартирного, блокированного жилого дома или его части расположенного по адресу: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ата__________________</w:t>
        <w:tab/>
        <w:tab/>
        <w:tab/>
        <w:tab/>
        <w:t>Подпись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аявление принял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Технический паспорт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 ___________________г., №___________________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Документ, подтверждающий право собственности на одноквартирный, блокированный жилой дом или его часть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 _____________________г., №____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30"/>
          <w:szCs w:val="30"/>
        </w:rPr>
        <w:t>Письменное согласие совершеннолетних членов семьи собственника одноквартирного, блокированного жилого дома или его части на использование этого жилого дома или его части не по назначению:______________</w:t>
      </w:r>
      <w:r>
        <w:rPr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дпись __________________________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прашиваемые докумен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ным исполнительным и распорядительным орган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о месте жительства и составе семьи от __________г., №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8:25:00Z</dcterms:created>
  <dc:creator>Usr_104-1</dc:creator>
  <dc:description/>
  <cp:keywords/>
  <dc:language>en-US</dc:language>
  <cp:lastModifiedBy>Довбыш Алла Сергеевна</cp:lastModifiedBy>
  <cp:lastPrinted>2022-10-12T11:45:00Z</cp:lastPrinted>
  <dcterms:modified xsi:type="dcterms:W3CDTF">2024-10-31T15:24:00Z</dcterms:modified>
  <cp:revision>9</cp:revision>
  <dc:subject/>
  <dc:title>В  Могилевский  горисполком</dc:title>
</cp:coreProperties>
</file>