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ереводе нежилого помещения в жилое расположенное по адресу: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</w:t>
        <w:tab/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явление принял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Технический паспор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________________г., №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Документ, подтверждающий право собственности на нежилое помещ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_________________г., №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исьменное согласие всех собственников нежилого помещения, находящегося в общей собственност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исьменное согласие третьих лиц – в случае, если право собственности на переводимое нежилое помещение обременено правами третьих лиц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5. План-схема  или перечень (описание) работ по реконструкции нежилого помещения, составленный в произвольной форме: </w:t>
      </w: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>Подпись заявителя</w:t>
      </w:r>
      <w:r>
        <w:rPr/>
        <w:t>_______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1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16:00Z</dcterms:created>
  <dc:creator>Usr_104-1</dc:creator>
  <dc:description/>
  <cp:keywords/>
  <dc:language>en-US</dc:language>
  <cp:lastModifiedBy>Довбыш Алла Сергеевна</cp:lastModifiedBy>
  <cp:lastPrinted>2022-10-12T09:32:00Z</cp:lastPrinted>
  <dcterms:modified xsi:type="dcterms:W3CDTF">2024-10-31T15:23:00Z</dcterms:modified>
  <cp:revision>6</cp:revision>
  <dc:subject/>
  <dc:title>В  Могилевский  горисполком</dc:title>
</cp:coreProperties>
</file>